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华文新魏" w:hAnsi="华文新魏" w:eastAsia="华文新魏" w:cs="宋体;SimSun"/>
          <w:b/>
          <w:b/>
          <w:bCs/>
          <w:kern w:val="2"/>
          <w:sz w:val="44"/>
          <w:szCs w:val="36"/>
        </w:rPr>
      </w:pPr>
      <w:r>
        <w:rPr>
          <w:rFonts w:ascii="华文新魏" w:hAnsi="华文新魏" w:cs="宋体;SimSun" w:eastAsia="华文新魏"/>
          <w:b/>
          <w:bCs/>
          <w:kern w:val="2"/>
          <w:sz w:val="44"/>
          <w:szCs w:val="36"/>
        </w:rPr>
        <w:t>小学语文总复习归类资料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宋体;SimSun" w:hAnsi="宋体;SimSun" w:eastAsia="华文新魏" w:cs="宋体;SimSun"/>
          <w:b/>
          <w:b/>
          <w:bCs/>
          <w:kern w:val="2"/>
          <w:sz w:val="44"/>
          <w:szCs w:val="21"/>
        </w:rPr>
      </w:pPr>
      <w:r>
        <w:rPr>
          <w:rFonts w:eastAsia="华文新魏" w:cs="宋体;SimSun" w:ascii="宋体;SimSun" w:hAnsi="宋体;SimSun"/>
          <w:b/>
          <w:bCs/>
          <w:kern w:val="2"/>
          <w:sz w:val="44"/>
          <w:szCs w:val="21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汉语拼音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汉语拼音是帮助识字和学习普通话的工具。在小学阶段要求熟练掌握声母、韵母、拼音、声调、整体认读音节和一些拼写规则，能正确地拼读、拼写音节；能按顺序背诵、默写字母表，认识大写字母，会用音序查字典；能运用拼音识字，正音和学习普通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声母、韵母、声调一般说来，一个汉字就是一个音节。绝大多数汉语的音节是由声母和韵母组成的。起头的音节叫声母，声母后面的音节叫韵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声调是声音的高、低、升、降、曲、直的变化。普通话语音里有四种声调，叫做四声，它们的名称是阴平、阳平、上声、去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调号是标记声调的符号。用</w:t>
      </w:r>
      <w:r>
        <w:rPr>
          <w:rFonts w:cs="宋体;SimSun" w:ascii="宋体;SimSun" w:hAnsi="宋体;SimSun"/>
          <w:kern w:val="0"/>
          <w:sz w:val="24"/>
        </w:rPr>
        <w:t>ˉˊˇˋ</w:t>
      </w:r>
      <w:r>
        <w:rPr>
          <w:rFonts w:ascii="宋体;SimSun" w:hAnsi="宋体;SimSun" w:cs="宋体;SimSun"/>
          <w:kern w:val="0"/>
          <w:sz w:val="24"/>
        </w:rPr>
        <w:t>表示。下面的口诀可以帮助掌握标调规则：有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不放过，无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找</w:t>
      </w:r>
      <w:r>
        <w:rPr>
          <w:rFonts w:cs="宋体;SimSun" w:ascii="宋体;SimSun" w:hAnsi="宋体;SimSun"/>
          <w:kern w:val="0"/>
          <w:sz w:val="24"/>
        </w:rPr>
        <w:t>o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u</w:t>
      </w:r>
      <w:r>
        <w:rPr>
          <w:rFonts w:ascii="宋体;SimSun" w:hAnsi="宋体;SimSun" w:cs="宋体;SimSun"/>
          <w:kern w:val="0"/>
          <w:sz w:val="24"/>
        </w:rPr>
        <w:t>并列标在后，单个韵母不用说，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上标调把点去，轻声不标就空着。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读写写，认真复习下面的拼音字母及整体认读音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声母：</w:t>
      </w:r>
      <w:r>
        <w:rPr>
          <w:rFonts w:cs="宋体;SimSun" w:ascii="宋体;SimSun" w:hAnsi="宋体;SimSun"/>
          <w:kern w:val="0"/>
          <w:sz w:val="24"/>
        </w:rPr>
        <w:t>b p m f d t n I g k h j q x zh ch sh r z c y w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单韵母：</w:t>
      </w:r>
      <w:r>
        <w:rPr>
          <w:rFonts w:cs="宋体;SimSun" w:ascii="宋体;SimSun" w:hAnsi="宋体;SimSun"/>
          <w:kern w:val="0"/>
          <w:sz w:val="24"/>
        </w:rPr>
        <w:t>a o e i u ü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复韵母：</w:t>
      </w:r>
      <w:r>
        <w:rPr>
          <w:rFonts w:cs="宋体;SimSun" w:ascii="宋体;SimSun" w:hAnsi="宋体;SimSun"/>
          <w:kern w:val="0"/>
          <w:sz w:val="24"/>
        </w:rPr>
        <w:t>ai ei ui ao ou iu ie üe er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鼻韵母：</w:t>
      </w:r>
      <w:r>
        <w:rPr>
          <w:rFonts w:cs="宋体;SimSun" w:ascii="宋体;SimSun" w:hAnsi="宋体;SimSun"/>
          <w:kern w:val="0"/>
          <w:sz w:val="24"/>
        </w:rPr>
        <w:t>an en in un ün ang eng ing o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整体认读音节：</w:t>
      </w:r>
      <w:r>
        <w:rPr>
          <w:rFonts w:cs="宋体;SimSun" w:ascii="宋体;SimSun" w:hAnsi="宋体;SimSun"/>
          <w:kern w:val="0"/>
          <w:sz w:val="24"/>
        </w:rPr>
        <w:t>zhi chi shi ri zi ci si yi wu yu ye yue yin yun yuan yi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给下列词语的拼音标上调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ing qing yu jie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si kong jian guan lei ting wan jun mang ran ruo shi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冰　 清　玉　洁　司　空　 见　 惯　 雷　霆　 万　钧　茫　然　若　失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字母表和大写字母字母表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Aa Bb Cc Dd Ee Ff Gg Hh Ii Jj Ll Mm Nn Oo Pp Qq Rr Ss Tt Uu Vv Ww Xx Yy Zz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据字母的排列可以用来排列音序，方便查字典，音序要用大写字母。小学阶段要求学生熟练掌握字母的大小写及韵母排列顺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一读，在每个大写字母的后边写上小写字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Ａ（）Ｅ（）Ｇ（）Ｈ（）Ｑ（）Ｒ（）Ｆ（）Ｄ（）Ｌ（）Ｎ（　）Ｍ（）Ｙ</w:t>
      </w:r>
      <w:r>
        <w:rPr>
          <w:rFonts w:cs="宋体;SimSun" w:ascii="宋体;SimSun" w:hAnsi="宋体;SimSun"/>
          <w:kern w:val="0"/>
          <w:sz w:val="24"/>
        </w:rPr>
        <w:t>Y</w:t>
      </w:r>
      <w:r>
        <w:rPr>
          <w:rFonts w:ascii="宋体;SimSun" w:hAnsi="宋体;SimSun" w:cs="宋体;SimSun"/>
          <w:kern w:val="0"/>
          <w:sz w:val="24"/>
        </w:rPr>
        <w:t>（）Ｔ（）Ｊ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将下列字母排列顺序</w:t>
      </w:r>
      <w:r>
        <w:rPr>
          <w:rFonts w:cs="宋体;SimSun" w:ascii="宋体;SimSun" w:hAnsi="宋体;SimSun"/>
          <w:kern w:val="0"/>
          <w:sz w:val="24"/>
        </w:rPr>
        <w:t>A E P J T Y M L D Q R G B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变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普通话里，有些音节的声调起了一定的变化，而与单字声调不同，这种变化叫变调。其中一、不的变调为特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以表说明：阴平阳平去声轻声一</w:t>
      </w:r>
      <w:r>
        <w:rPr>
          <w:rFonts w:cs="宋体;SimSun" w:ascii="宋体;SimSun" w:hAnsi="宋体;SimSun"/>
          <w:kern w:val="0"/>
          <w:sz w:val="24"/>
        </w:rPr>
        <w:t>yī</w:t>
      </w:r>
      <w:r>
        <w:rPr>
          <w:rFonts w:ascii="宋体;SimSun" w:hAnsi="宋体;SimSun" w:cs="宋体;SimSun"/>
          <w:kern w:val="0"/>
          <w:sz w:val="24"/>
        </w:rPr>
        <w:t>单念或用在词尾以及用在序数中</w:t>
      </w:r>
      <w:r>
        <w:rPr>
          <w:rFonts w:cs="宋体;SimSun" w:ascii="宋体;SimSun" w:hAnsi="宋体;SimSun"/>
          <w:kern w:val="0"/>
          <w:sz w:val="24"/>
        </w:rPr>
        <w:t>yí</w:t>
      </w:r>
      <w:r>
        <w:rPr>
          <w:rFonts w:ascii="宋体;SimSun" w:hAnsi="宋体;SimSun" w:cs="宋体;SimSun"/>
          <w:kern w:val="0"/>
          <w:sz w:val="24"/>
        </w:rPr>
        <w:t>在去声前</w:t>
      </w:r>
      <w:r>
        <w:rPr>
          <w:rFonts w:cs="宋体;SimSun" w:ascii="宋体;SimSun" w:hAnsi="宋体;SimSun"/>
          <w:kern w:val="0"/>
          <w:sz w:val="24"/>
        </w:rPr>
        <w:t>yì</w:t>
      </w:r>
      <w:r>
        <w:rPr>
          <w:rFonts w:ascii="宋体;SimSun" w:hAnsi="宋体;SimSun" w:cs="宋体;SimSun"/>
          <w:kern w:val="0"/>
          <w:sz w:val="24"/>
        </w:rPr>
        <w:t>在非去声前在相同的动词中间不</w:t>
      </w:r>
      <w:r>
        <w:rPr>
          <w:rFonts w:cs="宋体;SimSun" w:ascii="宋体;SimSun" w:hAnsi="宋体;SimSun"/>
          <w:kern w:val="0"/>
          <w:sz w:val="24"/>
        </w:rPr>
        <w:t>bú</w:t>
      </w:r>
      <w:r>
        <w:rPr>
          <w:rFonts w:ascii="宋体;SimSun" w:hAnsi="宋体;SimSun" w:cs="宋体;SimSun"/>
          <w:kern w:val="0"/>
          <w:sz w:val="24"/>
        </w:rPr>
        <w:t>在去声前</w:t>
      </w:r>
      <w:r>
        <w:rPr>
          <w:rFonts w:cs="宋体;SimSun" w:ascii="宋体;SimSun" w:hAnsi="宋体;SimSun"/>
          <w:kern w:val="0"/>
          <w:sz w:val="24"/>
        </w:rPr>
        <w:t>bù</w:t>
      </w:r>
      <w:r>
        <w:rPr>
          <w:rFonts w:ascii="宋体;SimSun" w:hAnsi="宋体;SimSun" w:cs="宋体;SimSun"/>
          <w:kern w:val="0"/>
          <w:sz w:val="24"/>
        </w:rPr>
        <w:t>在非去声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小学阶段应掌握的还有一种变调现象是出现在</w:t>
      </w:r>
      <w:r>
        <w:rPr>
          <w:rFonts w:cs="宋体;SimSun" w:ascii="宋体;SimSun" w:hAnsi="宋体;SimSun"/>
          <w:kern w:val="0"/>
          <w:sz w:val="24"/>
        </w:rPr>
        <w:t>ABB</w:t>
      </w:r>
      <w:r>
        <w:rPr>
          <w:rFonts w:ascii="宋体;SimSun" w:hAnsi="宋体;SimSun" w:cs="宋体;SimSun"/>
          <w:kern w:val="0"/>
          <w:sz w:val="24"/>
        </w:rPr>
        <w:t>叠词中，后面</w:t>
      </w:r>
      <w:r>
        <w:rPr>
          <w:rFonts w:cs="宋体;SimSun" w:ascii="宋体;SimSun" w:hAnsi="宋体;SimSun"/>
          <w:kern w:val="0"/>
          <w:sz w:val="24"/>
        </w:rPr>
        <w:t>BB</w:t>
      </w:r>
      <w:r>
        <w:rPr>
          <w:rFonts w:ascii="宋体;SimSun" w:hAnsi="宋体;SimSun" w:cs="宋体;SimSun"/>
          <w:kern w:val="0"/>
          <w:sz w:val="24"/>
        </w:rPr>
        <w:t>二字均念阴平声。如：亮晶晶（</w:t>
      </w:r>
      <w:r>
        <w:rPr>
          <w:rFonts w:cs="宋体;SimSun" w:ascii="宋体;SimSun" w:hAnsi="宋体;SimSun"/>
          <w:kern w:val="0"/>
          <w:sz w:val="24"/>
        </w:rPr>
        <w:t>liàng jīng jīng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下面的加点字注音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看一看（　）　　一下子（　）　　一只（　）　　一会儿（　）　　一碗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会（　）　　不能（　）　　说不说（　）　　不能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软绵绵（　）　沉甸甸（　）　　毛茸茸（　）　　湿漉漉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拼写规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韵母除了和声母相拼不能省略跟别的声母相拼，都要省去两点，如</w:t>
      </w:r>
      <w:r>
        <w:rPr>
          <w:rFonts w:cs="宋体;SimSun" w:ascii="宋体;SimSun" w:hAnsi="宋体;SimSun"/>
          <w:kern w:val="0"/>
          <w:sz w:val="24"/>
        </w:rPr>
        <w:t>nǚ</w:t>
      </w:r>
      <w:r>
        <w:rPr>
          <w:rFonts w:ascii="宋体;SimSun" w:hAnsi="宋体;SimSun" w:cs="宋体;SimSun"/>
          <w:kern w:val="0"/>
          <w:sz w:val="24"/>
        </w:rPr>
        <w:t>（女）、</w:t>
      </w:r>
      <w:r>
        <w:rPr>
          <w:rFonts w:cs="宋体;SimSun" w:ascii="宋体;SimSun" w:hAnsi="宋体;SimSun"/>
          <w:kern w:val="0"/>
          <w:sz w:val="24"/>
        </w:rPr>
        <w:t>lǜ</w:t>
      </w:r>
      <w:r>
        <w:rPr>
          <w:rFonts w:ascii="宋体;SimSun" w:hAnsi="宋体;SimSun" w:cs="宋体;SimSun"/>
          <w:kern w:val="0"/>
          <w:sz w:val="24"/>
        </w:rPr>
        <w:t>（绿）、</w:t>
      </w:r>
      <w:r>
        <w:rPr>
          <w:rFonts w:cs="宋体;SimSun" w:ascii="宋体;SimSun" w:hAnsi="宋体;SimSun"/>
          <w:kern w:val="0"/>
          <w:sz w:val="24"/>
        </w:rPr>
        <w:t>jū</w:t>
      </w:r>
      <w:r>
        <w:rPr>
          <w:rFonts w:ascii="宋体;SimSun" w:hAnsi="宋体;SimSun" w:cs="宋体;SimSun"/>
          <w:kern w:val="0"/>
          <w:sz w:val="24"/>
        </w:rPr>
        <w:t>（居）、</w:t>
      </w:r>
      <w:r>
        <w:rPr>
          <w:rFonts w:cs="宋体;SimSun" w:ascii="宋体;SimSun" w:hAnsi="宋体;SimSun"/>
          <w:kern w:val="0"/>
          <w:sz w:val="24"/>
        </w:rPr>
        <w:t>xū</w:t>
      </w:r>
      <w:r>
        <w:rPr>
          <w:rFonts w:ascii="宋体;SimSun" w:hAnsi="宋体;SimSun" w:cs="宋体;SimSun"/>
          <w:kern w:val="0"/>
          <w:sz w:val="24"/>
        </w:rPr>
        <w:t>（虚）、</w:t>
      </w:r>
      <w:r>
        <w:rPr>
          <w:rFonts w:cs="宋体;SimSun" w:ascii="宋体;SimSun" w:hAnsi="宋体;SimSun"/>
          <w:kern w:val="0"/>
          <w:sz w:val="24"/>
        </w:rPr>
        <w:t>yǔ</w:t>
      </w:r>
      <w:r>
        <w:rPr>
          <w:rFonts w:ascii="宋体;SimSun" w:hAnsi="宋体;SimSun" w:cs="宋体;SimSun"/>
          <w:kern w:val="0"/>
          <w:sz w:val="24"/>
        </w:rPr>
        <w:t>（雨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a o e</w:t>
      </w:r>
      <w:r>
        <w:rPr>
          <w:rFonts w:ascii="宋体;SimSun" w:hAnsi="宋体;SimSun" w:cs="宋体;SimSun"/>
          <w:kern w:val="0"/>
          <w:sz w:val="24"/>
        </w:rPr>
        <w:t>开头折音节连接在其他音节后面，如果音节的界限发生混淆，容易拼错的时候，就需要用隔音符号（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）隔开，如：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kù</w:t>
      </w:r>
      <w:r>
        <w:rPr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>ài</w:t>
      </w:r>
      <w:r>
        <w:rPr>
          <w:rFonts w:ascii="宋体;SimSun" w:hAnsi="宋体;SimSun" w:cs="宋体;SimSun"/>
          <w:kern w:val="0"/>
          <w:sz w:val="24"/>
        </w:rPr>
        <w:t>（酷爱）</w:t>
      </w:r>
      <w:r>
        <w:rPr>
          <w:rFonts w:cs="宋体;SimSun" w:ascii="宋体;SimSun" w:hAnsi="宋体;SimSun"/>
          <w:kern w:val="0"/>
          <w:sz w:val="24"/>
        </w:rPr>
        <w:t>--kuài</w:t>
      </w:r>
      <w:r>
        <w:rPr>
          <w:rFonts w:ascii="宋体;SimSun" w:hAnsi="宋体;SimSun" w:cs="宋体;SimSun"/>
          <w:kern w:val="0"/>
          <w:sz w:val="24"/>
        </w:rPr>
        <w:t>（快）</w:t>
      </w:r>
      <w:r>
        <w:rPr>
          <w:rFonts w:cs="宋体;SimSun" w:ascii="宋体;SimSun" w:hAnsi="宋体;SimSun"/>
          <w:kern w:val="0"/>
          <w:sz w:val="24"/>
        </w:rPr>
        <w:t>xī</w:t>
      </w:r>
      <w:r>
        <w:rPr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>ān</w:t>
      </w:r>
      <w:r>
        <w:rPr>
          <w:rFonts w:ascii="宋体;SimSun" w:hAnsi="宋体;SimSun" w:cs="宋体;SimSun"/>
          <w:kern w:val="0"/>
          <w:sz w:val="24"/>
        </w:rPr>
        <w:t>（西安）</w:t>
      </w:r>
      <w:r>
        <w:rPr>
          <w:rFonts w:cs="宋体;SimSun" w:ascii="宋体;SimSun" w:hAnsi="宋体;SimSun"/>
          <w:kern w:val="0"/>
          <w:sz w:val="24"/>
        </w:rPr>
        <w:t>--xīān</w:t>
      </w:r>
      <w:r>
        <w:rPr>
          <w:rFonts w:ascii="宋体;SimSun" w:hAnsi="宋体;SimSun" w:cs="宋体;SimSun"/>
          <w:kern w:val="0"/>
          <w:sz w:val="24"/>
        </w:rPr>
        <w:t>（先）练一练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给下面的词语注上拼音，注意隔音符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　）（） 　 （  ）（）　（  ）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皮袄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飘　　　提案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添　　激昂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将下列音节的错误改正过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武：</w:t>
      </w:r>
      <w:r>
        <w:rPr>
          <w:rFonts w:cs="宋体;SimSun" w:ascii="宋体;SimSun" w:hAnsi="宋体;SimSun"/>
          <w:kern w:val="0"/>
          <w:sz w:val="24"/>
        </w:rPr>
        <w:t xml:space="preserve">ǔ(wǔ) 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cs="宋体;SimSun" w:ascii="宋体;SimSun" w:hAnsi="宋体;SimSun"/>
          <w:kern w:val="0"/>
          <w:sz w:val="24"/>
        </w:rPr>
        <w:t>:yiǒu(yǒu)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言：</w:t>
      </w:r>
      <w:r>
        <w:rPr>
          <w:rFonts w:cs="宋体;SimSun" w:ascii="宋体;SimSun" w:hAnsi="宋体;SimSun"/>
          <w:kern w:val="0"/>
          <w:sz w:val="24"/>
        </w:rPr>
        <w:t xml:space="preserve">yián( ) </w:t>
      </w:r>
      <w:r>
        <w:rPr>
          <w:rFonts w:ascii="宋体;SimSun" w:hAnsi="宋体;SimSun" w:cs="宋体;SimSun"/>
          <w:kern w:val="0"/>
          <w:sz w:val="24"/>
        </w:rPr>
        <w:t>雨：</w:t>
      </w:r>
      <w:r>
        <w:rPr>
          <w:rFonts w:cs="宋体;SimSun" w:ascii="宋体;SimSun" w:hAnsi="宋体;SimSun"/>
          <w:kern w:val="0"/>
          <w:sz w:val="24"/>
        </w:rPr>
        <w:t>yǚ( )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约：</w:t>
      </w:r>
      <w:r>
        <w:rPr>
          <w:rFonts w:cs="宋体;SimSun" w:ascii="宋体;SimSun" w:hAnsi="宋体;SimSun"/>
          <w:kern w:val="0"/>
          <w:sz w:val="24"/>
        </w:rPr>
        <w:t xml:space="preserve">yüē( ) </w:t>
      </w:r>
      <w:r>
        <w:rPr>
          <w:rFonts w:ascii="宋体;SimSun" w:hAnsi="宋体;SimSun" w:cs="宋体;SimSun"/>
          <w:kern w:val="0"/>
          <w:sz w:val="24"/>
        </w:rPr>
        <w:t>窝：</w:t>
      </w:r>
      <w:r>
        <w:rPr>
          <w:rFonts w:cs="宋体;SimSun" w:ascii="宋体;SimSun" w:hAnsi="宋体;SimSun"/>
          <w:kern w:val="0"/>
          <w:sz w:val="24"/>
        </w:rPr>
        <w:t>uō( )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女：</w:t>
      </w:r>
      <w:r>
        <w:rPr>
          <w:rFonts w:cs="宋体;SimSun" w:ascii="宋体;SimSun" w:hAnsi="宋体;SimSun"/>
          <w:kern w:val="0"/>
          <w:sz w:val="24"/>
        </w:rPr>
        <w:t xml:space="preserve">nǔ( ) </w:t>
      </w:r>
      <w:r>
        <w:rPr>
          <w:rFonts w:ascii="宋体;SimSun" w:hAnsi="宋体;SimSun" w:cs="宋体;SimSun"/>
          <w:kern w:val="0"/>
          <w:sz w:val="24"/>
        </w:rPr>
        <w:t>预：</w:t>
      </w:r>
      <w:r>
        <w:rPr>
          <w:rFonts w:cs="宋体;SimSun" w:ascii="宋体;SimSun" w:hAnsi="宋体;SimSun"/>
          <w:kern w:val="0"/>
          <w:sz w:val="24"/>
        </w:rPr>
        <w:t>ǜ( )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屈：</w:t>
      </w:r>
      <w:r>
        <w:rPr>
          <w:rFonts w:cs="宋体;SimSun" w:ascii="宋体;SimSun" w:hAnsi="宋体;SimSun"/>
          <w:kern w:val="0"/>
          <w:sz w:val="24"/>
        </w:rPr>
        <w:t xml:space="preserve">qǖ( ) </w:t>
      </w:r>
      <w:r>
        <w:rPr>
          <w:rFonts w:ascii="宋体;SimSun" w:hAnsi="宋体;SimSun" w:cs="宋体;SimSun"/>
          <w:kern w:val="0"/>
          <w:sz w:val="24"/>
        </w:rPr>
        <w:t>优：</w:t>
      </w:r>
      <w:r>
        <w:rPr>
          <w:rFonts w:cs="宋体;SimSun" w:ascii="宋体;SimSun" w:hAnsi="宋体;SimSun"/>
          <w:kern w:val="0"/>
          <w:sz w:val="24"/>
        </w:rPr>
        <w:t>yiōu( )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轻声和儿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轻声：汉语的每个音节都有一定的声调。有的音切在一定的场合里失去原调，变成一种既轻又短的调子，这叫轻声。轻声并不是独立的声调，而是从四种声调变化而来的。轻声音节不标调，要念得又轻又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：（妈妈）</w:t>
      </w:r>
      <w:r>
        <w:rPr>
          <w:rFonts w:cs="宋体;SimSun" w:ascii="宋体;SimSun" w:hAnsi="宋体;SimSun"/>
          <w:kern w:val="0"/>
          <w:sz w:val="24"/>
        </w:rPr>
        <w:t xml:space="preserve">māma </w:t>
      </w:r>
      <w:r>
        <w:rPr>
          <w:rFonts w:ascii="宋体;SimSun" w:hAnsi="宋体;SimSun" w:cs="宋体;SimSun"/>
          <w:kern w:val="0"/>
          <w:sz w:val="24"/>
        </w:rPr>
        <w:t>（我们）</w:t>
      </w:r>
      <w:r>
        <w:rPr>
          <w:rFonts w:cs="宋体;SimSun" w:ascii="宋体;SimSun" w:hAnsi="宋体;SimSun"/>
          <w:kern w:val="0"/>
          <w:sz w:val="24"/>
        </w:rPr>
        <w:t xml:space="preserve">wǒmen </w:t>
      </w:r>
      <w:r>
        <w:rPr>
          <w:rFonts w:ascii="宋体;SimSun" w:hAnsi="宋体;SimSun" w:cs="宋体;SimSun"/>
          <w:kern w:val="0"/>
          <w:sz w:val="24"/>
        </w:rPr>
        <w:t>（你的）</w:t>
      </w:r>
      <w:r>
        <w:rPr>
          <w:rFonts w:cs="宋体;SimSun" w:ascii="宋体;SimSun" w:hAnsi="宋体;SimSun"/>
          <w:kern w:val="0"/>
          <w:sz w:val="24"/>
        </w:rPr>
        <w:t>nǐde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儿化：在普通话里，韵母不能与声母相拼，它除了自成音节之外，儿还可以从目前一个字音里的韵母结合起来，并使这个韵母转变为卷舌韵母，这种现象叫儿化。带儿化的音节，一般用两个汉字表示，用汉语拼音字母拼写这些儿化音切，只需在原来的音节之后加上</w:t>
      </w:r>
      <w:r>
        <w:rPr>
          <w:rFonts w:cs="宋体;SimSun" w:ascii="宋体;SimSun" w:hAnsi="宋体;SimSun"/>
          <w:kern w:val="0"/>
          <w:sz w:val="24"/>
        </w:rPr>
        <w:t>r</w:t>
      </w:r>
      <w:r>
        <w:rPr>
          <w:rFonts w:ascii="宋体;SimSun" w:hAnsi="宋体;SimSun" w:cs="宋体;SimSun"/>
          <w:kern w:val="0"/>
          <w:sz w:val="24"/>
        </w:rPr>
        <w:t>（表示卷舌作用）就可以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如：门儿</w:t>
      </w:r>
      <w:r>
        <w:rPr>
          <w:rFonts w:cs="宋体;SimSun" w:ascii="宋体;SimSun" w:hAnsi="宋体;SimSun"/>
          <w:kern w:val="0"/>
          <w:sz w:val="24"/>
        </w:rPr>
        <w:t xml:space="preserve">-- ménr </w:t>
      </w:r>
      <w:r>
        <w:rPr>
          <w:rFonts w:ascii="宋体;SimSun" w:hAnsi="宋体;SimSun" w:cs="宋体;SimSun"/>
          <w:kern w:val="0"/>
          <w:sz w:val="24"/>
        </w:rPr>
        <w:t>馅儿</w:t>
      </w:r>
      <w:r>
        <w:rPr>
          <w:rFonts w:cs="宋体;SimSun" w:ascii="宋体;SimSun" w:hAnsi="宋体;SimSun"/>
          <w:kern w:val="0"/>
          <w:sz w:val="24"/>
        </w:rPr>
        <w:t>--xiànr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读下面的词语，注意读准轻声及儿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奶奶　哥哥　去吧　好吗　红的　说着　花儿　桌儿　凳儿　猫儿　画儿　一手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把读轻的字找出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骆驼　椅子　咱们　那么　石头　衣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在恰当的地方加上儿，使前面的音节儿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一块（　）到那块（　）操场上去打篮球。过一会（　），我们要开个会（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啊的语音变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语气词“啊”在不同的地方语音会有变化。作为叹词的啊，因为说话时不受语音的影响，所以仍念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音，为啊，你来啦！但是作为语气词的啊，用在句末时，受前一个音节末尾的音素的影响，会发生音变现象。列表如下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前面一个音节末尾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啊的音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u wa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 na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ng nga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 o i ü ya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一读，注意啊</w:t>
      </w:r>
      <w:r>
        <w:rPr>
          <w:rFonts w:cs="宋体;SimSun" w:ascii="宋体;SimSun" w:hAnsi="宋体;SimSun"/>
          <w:kern w:val="0"/>
          <w:sz w:val="24"/>
        </w:rPr>
        <w:t>"</w:t>
      </w:r>
      <w:r>
        <w:rPr>
          <w:rFonts w:ascii="宋体;SimSun" w:hAnsi="宋体;SimSun" w:cs="宋体;SimSun"/>
          <w:kern w:val="0"/>
          <w:sz w:val="24"/>
        </w:rPr>
        <w:t>的语音变化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孩子，走到哪里都不要忘记自己的祖国啊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你千万不要忘记我生平想要完成的史书啊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你真是一个深明大义、宽容大度的人啊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啊！故乡，我终生难忘的地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汉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学阶段要求学会二千五百个常用字，能够读准字音，认清字形，了解字义，大部分会用，要掌握汉字的笔画名称、笔顺规则、偏旁部首，学会三种查字方法，并能熟练地查字典；能区别形近字，音近字，同音字及课本中出现的多音字，改正词句中的错别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汉字的笔画名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笔画　名称　　字例　　　笔画名称　　字例　　　　笔画名称　　字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‵</w:t>
      </w:r>
      <w:r>
        <w:rPr>
          <w:rFonts w:ascii="宋体;SimSun" w:hAnsi="宋体;SimSun" w:cs="宋体;SimSun"/>
          <w:kern w:val="0"/>
          <w:sz w:val="24"/>
        </w:rPr>
        <w:t>　点　　　立　　　　　弯钩　　　子　　　　　横折折折钩　　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　横　　　三　　　　　斜钩　　　戈　　　　　横折折撇　　　及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丨　竖　　　千　　　　　┐横折　　口　　　　　フ　横撇　　　又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丿　撇　　　什　　　　　└竖折　　山　　　　　し　竖提　　　衣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乀　捺　　　人　　　　　ㄥ撇折　　么　　　　　　　竖弯　　　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　　　址　　　　　横折钩　习　　　　　乚　竖弯钩　　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乛　横钩　　买　　　　　　横折提　计　　　　　竖折折钩　　　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亅　竖钩　　小　　　　　横折弯钩飞　　　　　ㄑ　撇点　　　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笔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个字先写哪一笔，后写哪一笔，叫做笔顺。汉字的笔顺有一定规律，一般是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横后竖十一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后捺人丿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上到下主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左到右川丿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外后里再封口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先中间后两边山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从外到里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此外，还要注意下列比较特殊的书写规则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关于写点的顺序，应注意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在左上先写，如：斗、为、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在右上后写，如：戈、发、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点在里面后写，如：瓦、丹、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竖在上面（左横的左面，在上包下或全包围结构里，一般光写，如：战、冈、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之廴作偏旁的字，和一些下包上的半包围结构，一般先内后外，如：过、延、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汉字结构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独体字：天、木　　　　左右结构：说、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下结构：忠、秀　　　左中右结构：谢、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中下结构：意、喜　　全包围结构：国、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半包围结构：同、凶　　品安结构：森、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写出下列汉这的笔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文：</w:t>
      </w:r>
      <w:r>
        <w:rPr>
          <w:rFonts w:cs="宋体;SimSun" w:ascii="宋体;SimSun" w:hAnsi="宋体;SimSun"/>
          <w:kern w:val="0"/>
          <w:sz w:val="24"/>
        </w:rPr>
        <w:t xml:space="preserve">------------- </w:t>
      </w:r>
      <w:r>
        <w:rPr>
          <w:rFonts w:ascii="宋体;SimSun" w:hAnsi="宋体;SimSun" w:cs="宋体;SimSun"/>
          <w:kern w:val="0"/>
          <w:sz w:val="24"/>
        </w:rPr>
        <w:t>鸟</w:t>
      </w:r>
      <w:r>
        <w:rPr>
          <w:rFonts w:cs="宋体;SimSun" w:ascii="宋体;SimSun" w:hAnsi="宋体;SimSun"/>
          <w:kern w:val="0"/>
          <w:sz w:val="24"/>
        </w:rPr>
        <w:t xml:space="preserve">------------- </w:t>
      </w:r>
      <w:r>
        <w:rPr>
          <w:rFonts w:ascii="宋体;SimSun" w:hAnsi="宋体;SimSun" w:cs="宋体;SimSun"/>
          <w:kern w:val="0"/>
          <w:sz w:val="24"/>
        </w:rPr>
        <w:t>火</w:t>
      </w:r>
      <w:r>
        <w:rPr>
          <w:rFonts w:cs="宋体;SimSun" w:ascii="宋体;SimSun" w:hAnsi="宋体;SimSun"/>
          <w:kern w:val="0"/>
          <w:sz w:val="24"/>
        </w:rPr>
        <w:t>------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秀：</w:t>
      </w:r>
      <w:r>
        <w:rPr>
          <w:rFonts w:cs="宋体;SimSun" w:ascii="宋体;SimSun" w:hAnsi="宋体;SimSun"/>
          <w:kern w:val="0"/>
          <w:sz w:val="24"/>
        </w:rPr>
        <w:t xml:space="preserve">------------- </w:t>
      </w:r>
      <w:r>
        <w:rPr>
          <w:rFonts w:ascii="宋体;SimSun" w:hAnsi="宋体;SimSun" w:cs="宋体;SimSun"/>
          <w:kern w:val="0"/>
          <w:sz w:val="24"/>
        </w:rPr>
        <w:t>厉</w:t>
      </w:r>
      <w:r>
        <w:rPr>
          <w:rFonts w:cs="宋体;SimSun" w:ascii="宋体;SimSun" w:hAnsi="宋体;SimSun"/>
          <w:kern w:val="0"/>
          <w:sz w:val="24"/>
        </w:rPr>
        <w:t xml:space="preserve">------------- </w:t>
      </w:r>
      <w:r>
        <w:rPr>
          <w:rFonts w:ascii="宋体;SimSun" w:hAnsi="宋体;SimSun" w:cs="宋体;SimSun"/>
          <w:kern w:val="0"/>
          <w:sz w:val="24"/>
        </w:rPr>
        <w:t>徘</w:t>
      </w:r>
      <w:r>
        <w:rPr>
          <w:rFonts w:cs="宋体;SimSun" w:ascii="宋体;SimSun" w:hAnsi="宋体;SimSun"/>
          <w:kern w:val="0"/>
          <w:sz w:val="24"/>
        </w:rPr>
        <w:t xml:space="preserve">-------------- </w:t>
      </w:r>
      <w:r>
        <w:rPr>
          <w:rFonts w:ascii="宋体;SimSun" w:hAnsi="宋体;SimSun" w:cs="宋体;SimSun"/>
          <w:kern w:val="0"/>
          <w:sz w:val="24"/>
        </w:rPr>
        <w:t>脊</w:t>
      </w:r>
      <w:r>
        <w:rPr>
          <w:rFonts w:cs="宋体;SimSun" w:ascii="宋体;SimSun" w:hAnsi="宋体;SimSun"/>
          <w:kern w:val="0"/>
          <w:sz w:val="24"/>
        </w:rPr>
        <w:t>------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舟：</w:t>
      </w:r>
      <w:r>
        <w:rPr>
          <w:rFonts w:cs="宋体;SimSun" w:ascii="宋体;SimSun" w:hAnsi="宋体;SimSun"/>
          <w:kern w:val="0"/>
          <w:sz w:val="24"/>
        </w:rPr>
        <w:t xml:space="preserve">------------- </w:t>
      </w:r>
      <w:r>
        <w:rPr>
          <w:rFonts w:ascii="宋体;SimSun" w:hAnsi="宋体;SimSun" w:cs="宋体;SimSun"/>
          <w:kern w:val="0"/>
          <w:sz w:val="24"/>
        </w:rPr>
        <w:t>凹</w:t>
      </w:r>
      <w:r>
        <w:rPr>
          <w:rFonts w:cs="宋体;SimSun" w:ascii="宋体;SimSun" w:hAnsi="宋体;SimSun"/>
          <w:kern w:val="0"/>
          <w:sz w:val="24"/>
        </w:rPr>
        <w:t xml:space="preserve">------------- </w:t>
      </w:r>
      <w:r>
        <w:rPr>
          <w:rFonts w:ascii="宋体;SimSun" w:hAnsi="宋体;SimSun" w:cs="宋体;SimSun"/>
          <w:kern w:val="0"/>
          <w:sz w:val="24"/>
        </w:rPr>
        <w:t>凸</w:t>
      </w:r>
      <w:r>
        <w:rPr>
          <w:rFonts w:cs="宋体;SimSun" w:ascii="宋体;SimSun" w:hAnsi="宋体;SimSun"/>
          <w:kern w:val="0"/>
          <w:sz w:val="24"/>
        </w:rPr>
        <w:t>-------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填空写笔画名称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账共</w:t>
      </w:r>
      <w:r>
        <w:rPr>
          <w:rFonts w:cs="宋体;SimSun" w:ascii="宋体;SimSun" w:hAnsi="宋体;SimSun"/>
          <w:kern w:val="0"/>
          <w:sz w:val="24"/>
        </w:rPr>
        <w:t>--------</w:t>
      </w:r>
      <w:r>
        <w:rPr>
          <w:rFonts w:ascii="宋体;SimSun" w:hAnsi="宋体;SimSun" w:cs="宋体;SimSun"/>
          <w:kern w:val="0"/>
          <w:sz w:val="24"/>
        </w:rPr>
        <w:t>画，第五画是</w:t>
      </w:r>
      <w:r>
        <w:rPr>
          <w:rFonts w:cs="宋体;SimSun" w:ascii="宋体;SimSun" w:hAnsi="宋体;SimSun"/>
          <w:kern w:val="0"/>
          <w:sz w:val="24"/>
        </w:rPr>
        <w:t>---------</w:t>
      </w:r>
      <w:r>
        <w:rPr>
          <w:rFonts w:ascii="宋体;SimSun" w:hAnsi="宋体;SimSun" w:cs="宋体;SimSun"/>
          <w:kern w:val="0"/>
          <w:sz w:val="24"/>
        </w:rPr>
        <w:t>，第六画是</w:t>
      </w:r>
      <w:r>
        <w:rPr>
          <w:rFonts w:cs="宋体;SimSun" w:ascii="宋体;SimSun" w:hAnsi="宋体;SimSun"/>
          <w:kern w:val="0"/>
          <w:sz w:val="24"/>
        </w:rPr>
        <w:t>-----------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东共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画，第三笔是</w:t>
      </w:r>
      <w:r>
        <w:rPr>
          <w:rFonts w:cs="宋体;SimSun" w:ascii="宋体;SimSun" w:hAnsi="宋体;SimSun"/>
          <w:kern w:val="0"/>
          <w:sz w:val="24"/>
        </w:rPr>
        <w:t>--------</w:t>
      </w:r>
      <w:r>
        <w:rPr>
          <w:rFonts w:ascii="宋体;SimSun" w:hAnsi="宋体;SimSun" w:cs="宋体;SimSun"/>
          <w:kern w:val="0"/>
          <w:sz w:val="24"/>
        </w:rPr>
        <w:t>，第四笔是</w:t>
      </w:r>
      <w:r>
        <w:rPr>
          <w:rFonts w:cs="宋体;SimSun" w:ascii="宋体;SimSun" w:hAnsi="宋体;SimSun"/>
          <w:kern w:val="0"/>
          <w:sz w:val="24"/>
        </w:rPr>
        <w:t>-----------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牺共</w:t>
      </w:r>
      <w:r>
        <w:rPr>
          <w:rFonts w:cs="宋体;SimSun" w:ascii="宋体;SimSun" w:hAnsi="宋体;SimSun"/>
          <w:kern w:val="0"/>
          <w:sz w:val="24"/>
        </w:rPr>
        <w:t>--------</w:t>
      </w:r>
      <w:r>
        <w:rPr>
          <w:rFonts w:ascii="宋体;SimSun" w:hAnsi="宋体;SimSun" w:cs="宋体;SimSun"/>
          <w:kern w:val="0"/>
          <w:sz w:val="24"/>
        </w:rPr>
        <w:t>画，第三笔是</w:t>
      </w:r>
      <w:r>
        <w:rPr>
          <w:rFonts w:cs="宋体;SimSun" w:ascii="宋体;SimSun" w:hAnsi="宋体;SimSun"/>
          <w:kern w:val="0"/>
          <w:sz w:val="24"/>
        </w:rPr>
        <w:t>--------</w:t>
      </w:r>
      <w:r>
        <w:rPr>
          <w:rFonts w:ascii="宋体;SimSun" w:hAnsi="宋体;SimSun" w:cs="宋体;SimSun"/>
          <w:kern w:val="0"/>
          <w:sz w:val="24"/>
        </w:rPr>
        <w:t>，第四笔是</w:t>
      </w:r>
      <w:r>
        <w:rPr>
          <w:rFonts w:cs="宋体;SimSun" w:ascii="宋体;SimSun" w:hAnsi="宋体;SimSun"/>
          <w:kern w:val="0"/>
          <w:sz w:val="24"/>
        </w:rPr>
        <w:t>------------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怜共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画，第二笔是</w:t>
      </w:r>
      <w:r>
        <w:rPr>
          <w:rFonts w:cs="宋体;SimSun" w:ascii="宋体;SimSun" w:hAnsi="宋体;SimSun"/>
          <w:kern w:val="0"/>
          <w:sz w:val="24"/>
        </w:rPr>
        <w:t>--------</w:t>
      </w:r>
      <w:r>
        <w:rPr>
          <w:rFonts w:ascii="宋体;SimSun" w:hAnsi="宋体;SimSun" w:cs="宋体;SimSun"/>
          <w:kern w:val="0"/>
          <w:sz w:val="24"/>
        </w:rPr>
        <w:t>，第三笔是</w:t>
      </w:r>
      <w:r>
        <w:rPr>
          <w:rFonts w:cs="宋体;SimSun" w:ascii="宋体;SimSun" w:hAnsi="宋体;SimSun"/>
          <w:kern w:val="0"/>
          <w:sz w:val="24"/>
        </w:rPr>
        <w:t>------------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把下列字按结构分类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裹　渺　恢　魄　册　阙　霖　趁　鸢　痴　虐　落　矗　句　国　圆　缎　嚣　晶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独体字：</w:t>
      </w:r>
      <w:r>
        <w:rPr>
          <w:rFonts w:cs="宋体;SimSun" w:ascii="宋体;SimSun" w:hAnsi="宋体;SimSun"/>
          <w:kern w:val="0"/>
          <w:sz w:val="24"/>
        </w:rPr>
        <w:t xml:space="preserve">----------- </w:t>
      </w:r>
      <w:r>
        <w:rPr>
          <w:rFonts w:ascii="宋体;SimSun" w:hAnsi="宋体;SimSun" w:cs="宋体;SimSun"/>
          <w:kern w:val="0"/>
          <w:sz w:val="24"/>
        </w:rPr>
        <w:t>上下结构：</w:t>
      </w:r>
      <w:r>
        <w:rPr>
          <w:rFonts w:cs="宋体;SimSun" w:ascii="宋体;SimSun" w:hAnsi="宋体;SimSun"/>
          <w:kern w:val="0"/>
          <w:sz w:val="24"/>
        </w:rPr>
        <w:t xml:space="preserve">------------ </w:t>
      </w:r>
      <w:r>
        <w:rPr>
          <w:rFonts w:ascii="宋体;SimSun" w:hAnsi="宋体;SimSun" w:cs="宋体;SimSun"/>
          <w:kern w:val="0"/>
          <w:sz w:val="24"/>
        </w:rPr>
        <w:t>左右结构：</w:t>
      </w:r>
      <w:r>
        <w:rPr>
          <w:rFonts w:cs="宋体;SimSun" w:ascii="宋体;SimSun" w:hAnsi="宋体;SimSun"/>
          <w:kern w:val="0"/>
          <w:sz w:val="24"/>
        </w:rPr>
        <w:t>--------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左中右结构：</w:t>
      </w:r>
      <w:r>
        <w:rPr>
          <w:rFonts w:cs="宋体;SimSun" w:ascii="宋体;SimSun" w:hAnsi="宋体;SimSun"/>
          <w:kern w:val="0"/>
          <w:sz w:val="24"/>
        </w:rPr>
        <w:t xml:space="preserve">------------ </w:t>
      </w:r>
      <w:r>
        <w:rPr>
          <w:rFonts w:ascii="宋体;SimSun" w:hAnsi="宋体;SimSun" w:cs="宋体;SimSun"/>
          <w:kern w:val="0"/>
          <w:sz w:val="24"/>
        </w:rPr>
        <w:t>上中下结构：</w:t>
      </w:r>
      <w:r>
        <w:rPr>
          <w:rFonts w:cs="宋体;SimSun" w:ascii="宋体;SimSun" w:hAnsi="宋体;SimSun"/>
          <w:kern w:val="0"/>
          <w:sz w:val="24"/>
        </w:rPr>
        <w:t xml:space="preserve">------------ </w:t>
      </w:r>
      <w:r>
        <w:rPr>
          <w:rFonts w:ascii="宋体;SimSun" w:hAnsi="宋体;SimSun" w:cs="宋体;SimSun"/>
          <w:kern w:val="0"/>
          <w:sz w:val="24"/>
        </w:rPr>
        <w:t>全包围结构：</w:t>
      </w:r>
      <w:r>
        <w:rPr>
          <w:rFonts w:cs="宋体;SimSun" w:ascii="宋体;SimSun" w:hAnsi="宋体;SimSun"/>
          <w:kern w:val="0"/>
          <w:sz w:val="24"/>
        </w:rPr>
        <w:t>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半包围结构：</w:t>
      </w:r>
      <w:r>
        <w:rPr>
          <w:rFonts w:cs="宋体;SimSun" w:ascii="宋体;SimSun" w:hAnsi="宋体;SimSun"/>
          <w:kern w:val="0"/>
          <w:sz w:val="24"/>
        </w:rPr>
        <w:t xml:space="preserve">------------ </w:t>
      </w:r>
      <w:r>
        <w:rPr>
          <w:rFonts w:ascii="宋体;SimSun" w:hAnsi="宋体;SimSun" w:cs="宋体;SimSun"/>
          <w:kern w:val="0"/>
          <w:sz w:val="24"/>
        </w:rPr>
        <w:t>品字结构：</w:t>
      </w:r>
      <w:r>
        <w:rPr>
          <w:rFonts w:cs="宋体;SimSun" w:ascii="宋体;SimSun" w:hAnsi="宋体;SimSun"/>
          <w:kern w:val="0"/>
          <w:sz w:val="24"/>
        </w:rPr>
        <w:t>---------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按偏旁写字组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犭狼（狼狗）狐（狐狸）独（独立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虫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 </w:t>
      </w:r>
      <w:r>
        <w:rPr>
          <w:rFonts w:ascii="宋体;SimSun" w:hAnsi="宋体;SimSun" w:cs="宋体;SimSun"/>
          <w:kern w:val="0"/>
          <w:sz w:val="24"/>
        </w:rPr>
        <w:t>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穴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 </w:t>
      </w:r>
      <w:r>
        <w:rPr>
          <w:rFonts w:ascii="宋体;SimSun" w:hAnsi="宋体;SimSun" w:cs="宋体;SimSun"/>
          <w:kern w:val="0"/>
          <w:sz w:val="24"/>
        </w:rPr>
        <w:t>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公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 </w:t>
      </w:r>
      <w:r>
        <w:rPr>
          <w:rFonts w:ascii="宋体;SimSun" w:hAnsi="宋体;SimSun" w:cs="宋体;SimSun"/>
          <w:kern w:val="0"/>
          <w:sz w:val="24"/>
        </w:rPr>
        <w:t>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幺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 </w:t>
      </w:r>
      <w:r>
        <w:rPr>
          <w:rFonts w:ascii="宋体;SimSun" w:hAnsi="宋体;SimSun" w:cs="宋体;SimSun"/>
          <w:kern w:val="0"/>
          <w:sz w:val="24"/>
        </w:rPr>
        <w:t>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已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 </w:t>
      </w:r>
      <w:r>
        <w:rPr>
          <w:rFonts w:ascii="宋体;SimSun" w:hAnsi="宋体;SimSun" w:cs="宋体;SimSun"/>
          <w:kern w:val="0"/>
          <w:sz w:val="24"/>
        </w:rPr>
        <w:t>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加偏旁写字组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鬼（魂）梦魂（魄）气魄（愧）愧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尞（）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- 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秀（）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- 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荒（）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- 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良（）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- 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甫（）</w:t>
      </w:r>
      <w:r>
        <w:rPr>
          <w:rFonts w:cs="宋体;SimSun" w:ascii="宋体;SimSun" w:hAnsi="宋体;SimSun"/>
          <w:kern w:val="0"/>
          <w:sz w:val="24"/>
        </w:rPr>
        <w:t>-------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 xml:space="preserve">------- </w:t>
      </w:r>
      <w:r>
        <w:rPr>
          <w:rFonts w:ascii="宋体;SimSun" w:hAnsi="宋体;SimSun" w:cs="宋体;SimSun"/>
          <w:kern w:val="0"/>
          <w:sz w:val="24"/>
        </w:rPr>
        <w:t>（）</w:t>
      </w:r>
      <w:r>
        <w:rPr>
          <w:rFonts w:cs="宋体;SimSun" w:ascii="宋体;SimSun" w:hAnsi="宋体;SimSun"/>
          <w:kern w:val="0"/>
          <w:sz w:val="24"/>
        </w:rPr>
        <w:t>--------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查字典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查字典一般采用音序查字、部首查字和数笔画查字三种方法，以哪一种为好，这要因字而定，一般说来，熟字查音序，生字查部首，没有部首用数笔画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查字典要注意选择义项。给多义字定义项要从词的整体考虑，有时需联系上下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把下列汉字按音序排列：裹渺脊册恢魄拓盎妆巍傣抑琼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按要求填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汉字　音序　音节　查什么部　再查几画　字典的解释应取哪种解释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汉字　音序　音节　查什么部　再查几画　字典的解释应取哪种解释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堪设想　　　　可；能；能忍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倾诉　　　　　　歪，斜；倾向；倒塌；用尽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翠绿欲滴　　　　欲望；想要；需要；将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欠负盛名　　　　背；担负；享有；失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燃眉之急　　　　着急；急躁；急促，紧急；紧急严重的一情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深思熟虑　　　　植物的果实完全长成；熟练；程度深；因常见或常用而知道得清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汉字音、形、义的辨别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准确地表达自己的思想感情，其中一个重要的因素，就是不能写错别字。要怎样才能做到这点呢？一是思相上要高度重视，不随便增加或减少笔画，要认真辨别汉字的音、形、义，勤查字典，多学多问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形近字组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滕　抑　躁　拂　嘶　撩　嘹　烙　掩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腾　仰　燥　佛　撕　暸　僚　洛　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藤　柳　澡　沸　斯　缭　潦　路　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揣　煦　酿　熟　驮　喙　框　汛　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湍　照　浪　熟　驭　缘　筐　讯　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瑞　熙　狼　孰　驱　篆　眶　迅　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涌　坑　拟　嫂　棚　纺　缎　峻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勇　吭　似　馊　蹦　仿　锻　骏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俑　炕　以　嗖　崩　访　段　俊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指　憧　炽　帖　舔　澜　眷　袄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绢　幢　织　贴　添　斓　卷　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娟　潼　帜　沾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音近字组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需　因　由　带　迹　刻　辨　身　奈　须　应　尤　代　绩　克　辩　生　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多音字组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散</w:t>
      </w:r>
      <w:r>
        <w:rPr>
          <w:rFonts w:cs="宋体;SimSun" w:ascii="宋体;SimSun" w:hAnsi="宋体;SimSun"/>
          <w:kern w:val="0"/>
          <w:sz w:val="24"/>
        </w:rPr>
        <w:t xml:space="preserve">sǎn sàn </w:t>
      </w:r>
      <w:r>
        <w:rPr>
          <w:rFonts w:ascii="宋体;SimSun" w:hAnsi="宋体;SimSun" w:cs="宋体;SimSun"/>
          <w:kern w:val="0"/>
          <w:sz w:val="24"/>
        </w:rPr>
        <w:t>　　种</w:t>
      </w:r>
      <w:r>
        <w:rPr>
          <w:rFonts w:cs="宋体;SimSun" w:ascii="宋体;SimSun" w:hAnsi="宋体;SimSun"/>
          <w:kern w:val="0"/>
          <w:sz w:val="24"/>
        </w:rPr>
        <w:t xml:space="preserve">zhǒng zhòng </w:t>
      </w:r>
      <w:r>
        <w:rPr>
          <w:rFonts w:ascii="宋体;SimSun" w:hAnsi="宋体;SimSun" w:cs="宋体;SimSun"/>
          <w:kern w:val="0"/>
          <w:sz w:val="24"/>
        </w:rPr>
        <w:t>　　缝</w:t>
      </w:r>
      <w:r>
        <w:rPr>
          <w:rFonts w:cs="宋体;SimSun" w:ascii="宋体;SimSun" w:hAnsi="宋体;SimSun"/>
          <w:kern w:val="0"/>
          <w:sz w:val="24"/>
        </w:rPr>
        <w:t>féng fè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薄</w:t>
      </w:r>
      <w:r>
        <w:rPr>
          <w:rFonts w:cs="宋体;SimSun" w:ascii="宋体;SimSun" w:hAnsi="宋体;SimSun"/>
          <w:kern w:val="0"/>
          <w:sz w:val="24"/>
        </w:rPr>
        <w:t>báo bó</w:t>
      </w:r>
      <w:r>
        <w:rPr>
          <w:rFonts w:ascii="宋体;SimSun" w:hAnsi="宋体;SimSun" w:cs="宋体;SimSun"/>
          <w:kern w:val="0"/>
          <w:sz w:val="24"/>
        </w:rPr>
        <w:t>　　　朝</w:t>
      </w:r>
      <w:r>
        <w:rPr>
          <w:rFonts w:cs="宋体;SimSun" w:ascii="宋体;SimSun" w:hAnsi="宋体;SimSun"/>
          <w:kern w:val="0"/>
          <w:sz w:val="24"/>
        </w:rPr>
        <w:t>zhāo cháo</w:t>
      </w:r>
      <w:r>
        <w:rPr>
          <w:rFonts w:ascii="宋体;SimSun" w:hAnsi="宋体;SimSun" w:cs="宋体;SimSun"/>
          <w:kern w:val="0"/>
          <w:sz w:val="24"/>
        </w:rPr>
        <w:t>　　　应</w:t>
      </w:r>
      <w:r>
        <w:rPr>
          <w:rFonts w:cs="宋体;SimSun" w:ascii="宋体;SimSun" w:hAnsi="宋体;SimSun"/>
          <w:kern w:val="0"/>
          <w:sz w:val="24"/>
        </w:rPr>
        <w:t>ying y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佛</w:t>
      </w:r>
      <w:r>
        <w:rPr>
          <w:rFonts w:cs="宋体;SimSun" w:ascii="宋体;SimSun" w:hAnsi="宋体;SimSun"/>
          <w:kern w:val="0"/>
          <w:sz w:val="24"/>
        </w:rPr>
        <w:t>fó fú</w:t>
      </w:r>
      <w:r>
        <w:rPr>
          <w:rFonts w:ascii="宋体;SimSun" w:hAnsi="宋体;SimSun" w:cs="宋体;SimSun"/>
          <w:kern w:val="0"/>
          <w:sz w:val="24"/>
        </w:rPr>
        <w:t>　　　 挣</w:t>
      </w:r>
      <w:r>
        <w:rPr>
          <w:rFonts w:cs="宋体;SimSun" w:ascii="宋体;SimSun" w:hAnsi="宋体;SimSun"/>
          <w:kern w:val="0"/>
          <w:sz w:val="24"/>
        </w:rPr>
        <w:t xml:space="preserve">zhēng zhèng </w:t>
      </w:r>
      <w:r>
        <w:rPr>
          <w:rFonts w:ascii="宋体;SimSun" w:hAnsi="宋体;SimSun" w:cs="宋体;SimSun"/>
          <w:kern w:val="0"/>
          <w:sz w:val="24"/>
        </w:rPr>
        <w:t>　　把</w:t>
      </w:r>
      <w:r>
        <w:rPr>
          <w:rFonts w:cs="宋体;SimSun" w:ascii="宋体;SimSun" w:hAnsi="宋体;SimSun"/>
          <w:kern w:val="0"/>
          <w:sz w:val="24"/>
        </w:rPr>
        <w:t>bǎ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</w:t>
      </w:r>
      <w:r>
        <w:rPr>
          <w:rFonts w:cs="宋体;SimSun" w:ascii="宋体;SimSun" w:hAnsi="宋体;SimSun"/>
          <w:kern w:val="0"/>
          <w:sz w:val="24"/>
        </w:rPr>
        <w:t xml:space="preserve">dàng dāng </w:t>
      </w:r>
      <w:r>
        <w:rPr>
          <w:rFonts w:ascii="宋体;SimSun" w:hAnsi="宋体;SimSun" w:cs="宋体;SimSun"/>
          <w:kern w:val="0"/>
          <w:sz w:val="24"/>
        </w:rPr>
        <w:t>　弹</w:t>
      </w:r>
      <w:r>
        <w:rPr>
          <w:rFonts w:cs="宋体;SimSun" w:ascii="宋体;SimSun" w:hAnsi="宋体;SimSun"/>
          <w:kern w:val="0"/>
          <w:sz w:val="24"/>
        </w:rPr>
        <w:t xml:space="preserve">tán dàn </w:t>
      </w:r>
      <w:r>
        <w:rPr>
          <w:rFonts w:ascii="宋体;SimSun" w:hAnsi="宋体;SimSun" w:cs="宋体;SimSun"/>
          <w:kern w:val="0"/>
          <w:sz w:val="24"/>
        </w:rPr>
        <w:t>　　　　调</w:t>
      </w:r>
      <w:r>
        <w:rPr>
          <w:rFonts w:cs="宋体;SimSun" w:ascii="宋体;SimSun" w:hAnsi="宋体;SimSun"/>
          <w:kern w:val="0"/>
          <w:sz w:val="24"/>
        </w:rPr>
        <w:t>tiáo bà diào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涨</w:t>
      </w:r>
      <w:r>
        <w:rPr>
          <w:rFonts w:cs="宋体;SimSun" w:ascii="宋体;SimSun" w:hAnsi="宋体;SimSun"/>
          <w:kern w:val="0"/>
          <w:sz w:val="24"/>
        </w:rPr>
        <w:t xml:space="preserve">zháng zhàng </w:t>
      </w:r>
      <w:r>
        <w:rPr>
          <w:rFonts w:ascii="宋体;SimSun" w:hAnsi="宋体;SimSun" w:cs="宋体;SimSun"/>
          <w:kern w:val="0"/>
          <w:sz w:val="24"/>
        </w:rPr>
        <w:t>教</w:t>
      </w:r>
      <w:r>
        <w:rPr>
          <w:rFonts w:cs="宋体;SimSun" w:ascii="宋体;SimSun" w:hAnsi="宋体;SimSun"/>
          <w:kern w:val="0"/>
          <w:sz w:val="24"/>
        </w:rPr>
        <w:t xml:space="preserve">jiào jiāo </w:t>
      </w:r>
      <w:r>
        <w:rPr>
          <w:rFonts w:ascii="宋体;SimSun" w:hAnsi="宋体;SimSun" w:cs="宋体;SimSun"/>
          <w:kern w:val="0"/>
          <w:sz w:val="24"/>
        </w:rPr>
        <w:t>　　　正</w:t>
      </w:r>
      <w:r>
        <w:rPr>
          <w:rFonts w:cs="宋体;SimSun" w:ascii="宋体;SimSun" w:hAnsi="宋体;SimSun"/>
          <w:kern w:val="0"/>
          <w:sz w:val="24"/>
        </w:rPr>
        <w:t>zhēng zhè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禁</w:t>
      </w:r>
      <w:r>
        <w:rPr>
          <w:rFonts w:cs="宋体;SimSun" w:ascii="宋体;SimSun" w:hAnsi="宋体;SimSun"/>
          <w:kern w:val="0"/>
          <w:sz w:val="24"/>
        </w:rPr>
        <w:t xml:space="preserve">jin jin </w:t>
      </w:r>
      <w:r>
        <w:rPr>
          <w:rFonts w:ascii="宋体;SimSun" w:hAnsi="宋体;SimSun" w:cs="宋体;SimSun"/>
          <w:kern w:val="0"/>
          <w:sz w:val="24"/>
        </w:rPr>
        <w:t>　　率</w:t>
      </w:r>
      <w:r>
        <w:rPr>
          <w:rFonts w:cs="宋体;SimSun" w:ascii="宋体;SimSun" w:hAnsi="宋体;SimSun"/>
          <w:kern w:val="0"/>
          <w:sz w:val="24"/>
        </w:rPr>
        <w:t>shuài lü</w:t>
      </w:r>
      <w:r>
        <w:rPr>
          <w:rFonts w:ascii="宋体;SimSun" w:hAnsi="宋体;SimSun" w:cs="宋体;SimSun"/>
          <w:kern w:val="0"/>
          <w:sz w:val="24"/>
        </w:rPr>
        <w:t>　　　　空</w:t>
      </w:r>
      <w:r>
        <w:rPr>
          <w:rFonts w:cs="宋体;SimSun" w:ascii="宋体;SimSun" w:hAnsi="宋体;SimSun"/>
          <w:kern w:val="0"/>
          <w:sz w:val="24"/>
        </w:rPr>
        <w:t>kòng kō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奔</w:t>
      </w:r>
      <w:r>
        <w:rPr>
          <w:rFonts w:cs="宋体;SimSun" w:ascii="宋体;SimSun" w:hAnsi="宋体;SimSun"/>
          <w:kern w:val="0"/>
          <w:sz w:val="24"/>
        </w:rPr>
        <w:t xml:space="preserve">bēn bèn </w:t>
      </w:r>
      <w:r>
        <w:rPr>
          <w:rFonts w:ascii="宋体;SimSun" w:hAnsi="宋体;SimSun" w:cs="宋体;SimSun"/>
          <w:kern w:val="0"/>
          <w:sz w:val="24"/>
        </w:rPr>
        <w:t>　　称</w:t>
      </w:r>
      <w:r>
        <w:rPr>
          <w:rFonts w:cs="宋体;SimSun" w:ascii="宋体;SimSun" w:hAnsi="宋体;SimSun"/>
          <w:kern w:val="0"/>
          <w:sz w:val="24"/>
        </w:rPr>
        <w:t>chēng chèn</w:t>
      </w:r>
      <w:r>
        <w:rPr>
          <w:rFonts w:ascii="宋体;SimSun" w:hAnsi="宋体;SimSun" w:cs="宋体;SimSun"/>
          <w:kern w:val="0"/>
          <w:sz w:val="24"/>
        </w:rPr>
        <w:t>　　　好</w:t>
      </w:r>
      <w:r>
        <w:rPr>
          <w:rFonts w:cs="宋体;SimSun" w:ascii="宋体;SimSun" w:hAnsi="宋体;SimSun"/>
          <w:kern w:val="0"/>
          <w:sz w:val="24"/>
        </w:rPr>
        <w:t>hǎo hào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传</w:t>
      </w:r>
      <w:r>
        <w:rPr>
          <w:rFonts w:cs="宋体;SimSun" w:ascii="宋体;SimSun" w:hAnsi="宋体;SimSun"/>
          <w:kern w:val="0"/>
          <w:sz w:val="24"/>
        </w:rPr>
        <w:t xml:space="preserve">zhuàn chuán </w:t>
      </w:r>
      <w:r>
        <w:rPr>
          <w:rFonts w:ascii="宋体;SimSun" w:hAnsi="宋体;SimSun" w:cs="宋体;SimSun"/>
          <w:kern w:val="0"/>
          <w:sz w:val="24"/>
        </w:rPr>
        <w:t>煞</w:t>
      </w:r>
      <w:r>
        <w:rPr>
          <w:rFonts w:cs="宋体;SimSun" w:ascii="宋体;SimSun" w:hAnsi="宋体;SimSun"/>
          <w:kern w:val="0"/>
          <w:sz w:val="24"/>
        </w:rPr>
        <w:t>shà shā</w:t>
      </w:r>
      <w:r>
        <w:rPr>
          <w:rFonts w:ascii="宋体;SimSun" w:hAnsi="宋体;SimSun" w:cs="宋体;SimSun"/>
          <w:kern w:val="0"/>
          <w:sz w:val="24"/>
        </w:rPr>
        <w:t>　　　　为</w:t>
      </w:r>
      <w:r>
        <w:rPr>
          <w:rFonts w:cs="宋体;SimSun" w:ascii="宋体;SimSun" w:hAnsi="宋体;SimSun"/>
          <w:kern w:val="0"/>
          <w:sz w:val="24"/>
        </w:rPr>
        <w:t>wèi wéi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冠</w:t>
      </w:r>
      <w:r>
        <w:rPr>
          <w:rFonts w:cs="宋体;SimSun" w:ascii="宋体;SimSun" w:hAnsi="宋体;SimSun"/>
          <w:kern w:val="0"/>
          <w:sz w:val="24"/>
        </w:rPr>
        <w:t xml:space="preserve">guàn guān </w:t>
      </w:r>
      <w:r>
        <w:rPr>
          <w:rFonts w:ascii="宋体;SimSun" w:hAnsi="宋体;SimSun" w:cs="宋体;SimSun"/>
          <w:kern w:val="0"/>
          <w:sz w:val="24"/>
        </w:rPr>
        <w:t>　发</w:t>
      </w:r>
      <w:r>
        <w:rPr>
          <w:rFonts w:cs="宋体;SimSun" w:ascii="宋体;SimSun" w:hAnsi="宋体;SimSun"/>
          <w:kern w:val="0"/>
          <w:sz w:val="24"/>
        </w:rPr>
        <w:t>fā fà</w:t>
      </w:r>
      <w:r>
        <w:rPr>
          <w:rFonts w:ascii="宋体;SimSun" w:hAnsi="宋体;SimSun" w:cs="宋体;SimSun"/>
          <w:kern w:val="0"/>
          <w:sz w:val="24"/>
        </w:rPr>
        <w:t>　　　　　乘</w:t>
      </w:r>
      <w:r>
        <w:rPr>
          <w:rFonts w:cs="宋体;SimSun" w:ascii="宋体;SimSun" w:hAnsi="宋体;SimSun"/>
          <w:kern w:val="0"/>
          <w:sz w:val="24"/>
        </w:rPr>
        <w:t>chéng shèng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盛</w:t>
      </w:r>
      <w:r>
        <w:rPr>
          <w:rFonts w:cs="宋体;SimSun" w:ascii="宋体;SimSun" w:hAnsi="宋体;SimSun"/>
          <w:kern w:val="0"/>
          <w:sz w:val="24"/>
        </w:rPr>
        <w:t xml:space="preserve">chéng shèng </w:t>
      </w:r>
      <w:r>
        <w:rPr>
          <w:rFonts w:ascii="宋体;SimSun" w:hAnsi="宋体;SimSun" w:cs="宋体;SimSun"/>
          <w:kern w:val="0"/>
          <w:sz w:val="24"/>
        </w:rPr>
        <w:t>闷</w:t>
      </w:r>
      <w:r>
        <w:rPr>
          <w:rFonts w:cs="宋体;SimSun" w:ascii="宋体;SimSun" w:hAnsi="宋体;SimSun"/>
          <w:kern w:val="0"/>
          <w:sz w:val="24"/>
        </w:rPr>
        <w:t>mèn mēn</w:t>
      </w:r>
      <w:r>
        <w:rPr>
          <w:rFonts w:ascii="宋体;SimSun" w:hAnsi="宋体;SimSun" w:cs="宋体;SimSun"/>
          <w:kern w:val="0"/>
          <w:sz w:val="24"/>
        </w:rPr>
        <w:t>　　　　落</w:t>
      </w:r>
      <w:r>
        <w:rPr>
          <w:rFonts w:cs="宋体;SimSun" w:ascii="宋体;SimSun" w:hAnsi="宋体;SimSun"/>
          <w:kern w:val="0"/>
          <w:sz w:val="24"/>
        </w:rPr>
        <w:t>luò l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参</w:t>
      </w:r>
      <w:r>
        <w:rPr>
          <w:rFonts w:cs="宋体;SimSun" w:ascii="宋体;SimSun" w:hAnsi="宋体;SimSun"/>
          <w:kern w:val="0"/>
          <w:sz w:val="24"/>
        </w:rPr>
        <w:t>cān shēn</w:t>
      </w:r>
      <w:r>
        <w:rPr>
          <w:rFonts w:ascii="宋体;SimSun" w:hAnsi="宋体;SimSun" w:cs="宋体;SimSun"/>
          <w:kern w:val="0"/>
          <w:sz w:val="24"/>
        </w:rPr>
        <w:t>　　载</w:t>
      </w:r>
      <w:r>
        <w:rPr>
          <w:rFonts w:cs="宋体;SimSun" w:ascii="宋体;SimSun" w:hAnsi="宋体;SimSun"/>
          <w:kern w:val="0"/>
          <w:sz w:val="24"/>
        </w:rPr>
        <w:t>zǎi zài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、改正错别字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脾气暴燥（　）　　不屈不饶（　）　　神彩奕奕（　）　　尺壁寸阴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妖阳似火（　）　　芳草如菌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望无银（　）　　雷霆万钩（　）　　高屋建令（　）　　司空见惯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洗耳躬听（　）　　燃眉之极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饥赛交破（　）　　全神惯注（　）　　阴谋鬼计（　）　　走头无路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再接再励（　）　　精精有神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漫不径心（　）　　专心至志（　）　　喜出往外（　）　　完壁归赵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和中共济（　）　　魔天大厦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词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词语复习要做到能正确地读，写已学过的词语，理解学过的词语的意思，并能正确运用。能按要求给词语进生归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、积累词语：词是能够独立运用的最小语言单位。每篇课文后面要求说说写写的词语，都应该正确地读写及积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、理解词语：理解词语的方法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弄清这个词语中，两个关键性的字的意思，然后考虑整个词语的意思。例凝神谛听这个词，其中谛是仔细的意思，整个词语的意思是集中注意力仔细地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有些词不能光从字面上去理解，要注意它们的比喻或引伸义。例：目瞪口呆这个词常常用来比喻惊讶的样子，而不能只从字面上去理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要结合语言环境，联系上下文来理解词语的意思。如：这茶叶的香味吓煞人。嫩叶如同一条青龙上下翻飞，煞是好看。前一个煞是杀的意思，后一个煞是极的意思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辨析词义辨析词义的方法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要搞清词语的感情色彩。例：团结和勾结，都有一个为了一个目的联合和结合的意思。团结用于好的方面，而勾结用于坏的方面，指进行不正当的活动而暗中结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注意运用的对象。如：爱戴和爱抚，前者用于党、领袖、英雄，后者用于老一辈对后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注意范围的大小。如：辽阔和广阔，都是指面积广大，但辽阔比广阔所指的范围更大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注意程度的轻重。如：喜爱和酷爱，都有爱好某事某物之意，但酷爱比喜爱的程度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考虑词语搭配的习惯。如提高水平，改进方法，改善生活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用词造句要做到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正确理解词语的意思，注意它的使用习惯，特别要留心这个词语用在什么场合，常跟哪些词语搭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把意思表达完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词语的归类或排列，常见的可以从词语所代表事物的性质、特点、用途、概念大小，相关相对关系等方面来考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习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填字成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风流（）洒　　气（）轩昂　　神（）奕奕　　满面（）光　　威风（）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相貌（）（）　温（）尔雅　　心地（）良　　风度（）（）　（）（）大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元（）始　　万象（）新　　桃（）柳（）　芳草如（）　　（）阳似火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暑气（）人　　秋高气（）　　万里（）云　　涸波（）渺　　一望无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岁月（）流　　尺（）寸阴　　水中（）月　　海底（）针　　风平（）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雷霆万（）　　抛好（）（）　高屋建（）　　排山（）海　　旋（）转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诗词歌（）　　琴（）书（）　人定（）天　　风雪交（）　　寒气（）人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波光（）（）　高山（）水　　炉火（）青　　棋逢（）（）　虎（）龙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笔走（）（）　一气（）（）　生（）妙笔　　（）（）如生　头头是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娓娓而（）　　（）中开河　　（）（）其谈　胡（）乱（）  无（）之谈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海（）天（）　拾人（）（）　老生（）（）　高朋满（）　（）友如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）（）生辉　宾客（）（）　一见如（）　　一往（）深　　相见恨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交（）言（）　形影不（）　  难舍难（）　　情同（）（）　一望而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目（）然　　得（）应（）　左右逢（）　　言（）意（）　要言不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（）明义　　开门见（）　　胸有（）（）　意在（）（）　浮想（）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思如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按要求写成语（至少五个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描写人物仪表的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反映人物优秀品质的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反映技艺高超的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反映朋友间情宜深厚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反映景色优美的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写近义词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拓（）  气魄（）  和蔼（）  沉浸（）　暴躁（）　害羞（）　忙碌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惬意（）　闪烁（）　推荐（）　推辞（）　茂密（）　嗜好（）　适宜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寻常（）　安稳（）　折服（）　发掘（）　庄重（）　拾掇（）　搭救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珍惜（）　光阴（）　宽大（）　凝聚（）　憧憬（）　炽热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不屈不挠（　　　　　）　　五颜六色（　　　　　）　　转眼间（　　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四）写反义词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爱好（）　爱惜（）　保护（）　悲痛（）　本质（）　成功（）　惩罚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出色（）　纯净（）　单调（）　独特（）　繁忙（）　奉献（）　富强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干燥（）　高尚（）　广袤（）　害羞（）　简陋（）　健壮（）　结实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敬爱（）　浪漫（）　利索（）　灵巧（）　浓郁（）　偶尔（）　朴素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勤奋（）　轻盈（）　清楚（）　深奥（）　衰老（）　微弱（）　贤慧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雪白（）　赞许（）　崭新（）　真诚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暴跳如雷（）眉开眼笑（）　温文尔雅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五）词语搭配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）的火焰　（）的阳光　（）的天空　（）的头发　（）的话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）的成就　（）的建筑　（）的态度　热情的（）　热闹的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亲切的（）　亲密的（）　丰富的（）　丰盛的（）　热烈的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猛烈的（）　创造（）　改正（）　坚持（）　修理（）　端正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坚守（）　整理（）　制造（）　刻苦地（）　耐心地（）　艰难地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无情地（）　悄悄地（）　忘我地（）　深情地（）　专心地（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选词填空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１　爱护　爱惜　珍惜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从小就养成了一种（　　）书籍的习惯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十分（　　）时间，一分钟也不让它白白地浪费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２　安静　宁静　平静　寂静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老师来了，教室里立刻（　　）下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海上有一轮明月，照着（　　）的海面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头往后仰着，冰冷发青的脸上显出死的（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３　维持　保持　保护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渔夫起早贪黑地干，还（　　）不了一家人的生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始终（　　）着艰苦朴素的优良作风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４　埋怨　抱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事后，他（　　）自己考虑不周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老是（　　）别人对他不尊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５ 　必须　必需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只蜜蜂要酿造一公斤蜜，（　　）在一百万朵花上采集原料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买了一些学习上（　　）的用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６ 　毕竟　究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兴国塔（　　）有多高，谁也没有测量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光靠瓜菜过日子，（　　）是填不饱肚子的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７ 　沉重　繁重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　　）的工作，累得他更加消瘦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怀着（　　）的心情告别了妈妈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８ 　成绩　成就　成果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建国三十周年的伟大（　　）鼓舞着亿万人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学校的体育工作取得了很大的（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９　涌现　出现　呈现　体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展五讲四美活动以来，全校（　　）出一派新气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开展五讲四美活动以来，好人好事不断（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１０　矗立　耸立　屹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刘胡兰像钢铁巨人一样（　　）在刑场中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民英雄纪念碑像巨人一样（　　）在广场南部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六）、把词语按一定顺序排列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中国　昆山实验小学　江苏省　昆山市　昆山市实验小学六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班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准备活动　领奖品　冲到　起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全部　没有　少数　一半　多数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头部　身体　上身　牙齿　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七）用</w:t>
      </w:r>
      <w:r>
        <w:rPr>
          <w:rFonts w:cs="宋体;SimSun" w:ascii="宋体;SimSun" w:hAnsi="宋体;SimSun"/>
          <w:kern w:val="0"/>
          <w:sz w:val="24"/>
        </w:rPr>
        <w:t>--</w:t>
      </w:r>
      <w:r>
        <w:rPr>
          <w:rFonts w:ascii="宋体;SimSun" w:hAnsi="宋体;SimSun" w:cs="宋体;SimSun"/>
          <w:kern w:val="0"/>
          <w:sz w:val="24"/>
        </w:rPr>
        <w:t>划出不是同一类的词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梅花　兰花　菊花　雪花　荷花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麻雀　鹌鹑　蹁蝠　喜鹊　翠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《少年文艺》《少年科学》《我们爱科学》《少年报》《小学生作文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矮　　懒　　高　　胖　　瘦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米饭　稻子　面条　包子　大饼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七、照样子写几个词，意思与下面的词相近或相同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：看一瞧、瞅、瞟、瞥、盯、注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走——（　）、（　）、（　）、（　）、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叫——（　）、（　）、（　）、（　）、（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八、根据意思写词语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不顾个人安危，奋勇直前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在困难面前不屈服。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顾不得睡觉，忘记了吃饭。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前后相接，连续不断。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比喻居高临下，不可阻挡的形势。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比喻白费力气，不可能达到目的。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九、找出每组适当的答案，在下面画一条横线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剪刀对布匹　锯子对　（１）水泥　（２）木材　（３）椅子　（４）砖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花卉对公园　化石对  （１）商店　（２）礼堂　（３）博物院（４）图书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鸟蛋对雏鸟　种子对　（１）树木　（２）花朵　（３）幼芽　（４）树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声音对耳朵　味道对　（１）香甜　（２）口腔　（３）牙齿　（４）舌头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绿色对颜色　铅笔对　（１）文具　（２）钢笔　（３）木头　（４）铅笔盒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工人对机器　战士对　（１）坦克　（２）大炮　（３）机枪　（４）武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良药对苦口　忠言对　（１）顺耳　（２）刺耳　（３）逆耳　（４）悦耳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成果对努力　收获对　（１）除草　（２）播种　（３）施肥　（４）耕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早晨对朝阳正如黄昏对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雨天对潮湿正如晴天对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失败对痛苦正如成功对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开始对结束正如元旦对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陌生对熟悉正如随便对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豺狼对残忍正如羔羊对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十、把下面的词语恰当地搭配起来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响应　　觉悟　　　　明确　　问题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克服　　号召　　　　表示　　方向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提高　　缺点　　　　解决　　态度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正　　困难　　　　接受　　批评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刻苦地　奔驰　　　　巨大的　景色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热烈地　学习　　　　无穷的　变化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飞快地　歌唱　　　　壮丽的　前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愉快地　讨论　　　　灿烂的　力量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．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句子是语言的基本单位，由词按照语法规则构成的，能表达一个完整的意思。在小学阶段，要求掌握有关的知识和技能，能把话说（写）得完整、通顺、清楚、明白，并且比较具体生动。正确使用学过的标点符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句子的构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句子是由词构成的。一个句子一般可以分成两个部分：前一部分说的是谁、什么，后一部分说的是怎么样是什么。例如：春天来了。我们是少先队员。这两个部分大多数句子都不可缺少，它们是句子的基本成分。有些句子在表示动作的词后面还有一个连带成分，表示动作对象。例如：外宾们游览了狼山。有些句子除了这三种成份外，还带一些附加成份。的、地、得常常是这些附加成分的标志。例如：钱学森享受着优厚的待遇。老人悠然地谈着。人们把现场围得水泄不通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把下面的句子补充完整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他在座谈会上（　　　　）自己的意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今天是（　　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（　　　）是世界著名的音乐之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大家都积极地参加（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946</w:t>
      </w:r>
      <w:r>
        <w:rPr>
          <w:rFonts w:ascii="宋体;SimSun" w:hAnsi="宋体;SimSun" w:cs="宋体;SimSun"/>
          <w:kern w:val="0"/>
          <w:sz w:val="24"/>
        </w:rPr>
        <w:t>年人们（　　　）第一台电了计算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在党的培养下，雷锋成长为一个伟大的（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（　　）真是热闹极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我们观看了（　　）的（　　）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句式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的句子可以变换句子的形式。有的是为了突出强调某种事物；有的是根据具体语言环境的需要；有的为使所表达的语句更简洁，把两句改写成一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不劳动，连棵花也养不活，这是真理。改成不劳动，连棵花也养不活，这难道不真理吗？（把陈述句改成反问句，为了强调突出劳动创造财富这一真理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凡卡说，他在给爷爷写信。改成：凡卡说：我在给爷爷写信。（把第三者的转述改成某人直接叙述的话，使人读起更亲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我羡慕他。他聪明。改成：我羡慕他聪明。（把两句合并成一句使语句更简洁。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我把三百颗菊秧救活了。改成三百棵菊秧被我救活了。（把字句改成被字句，适应语言环境的需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另外还有几种特殊的句式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的一个句子中出现两个或两个以上的动词；如：王老师推开门走进教室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的一个句子中两个词说法不同但表示同一对象。如：第十一届亚运会在我国首都北京召开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把下列句子改写成反问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象桑娜那样品德高尚的人值得赞扬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了把祖国建设得更强盛，我们应该努力学习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少先队员应该讲文明，有礼貌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把下列句子改成陈述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人的聪明与愚笨，难道是天生的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毒刑拷打算得了什么？死亡也无法叫我开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实现四个现代化，难道不上全国人民的伟大历史任务吗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把下面句子改成用把字的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们交给我一项任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姐姐送给我一件最有意义的礼物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陈医生看好了孩子的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下面句子改成用被字的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森林爷爷战胜了妖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蚂蚁吃了一条大虫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濛濛细雨淋湿了人们的衣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把下面句子改变人称换个说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美丽的姑娘说：我是智慧的女儿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位台湾同胞说，他是中国人，他爱中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明高兴地告诉妈妈，他在新华书店买了一本《雷锋日记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修饰句子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过的课文中，我们要着重掌握以下几种修饰句子的方法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比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俗话叫打比方。一种是明显地打比方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常用的比喻词有：象、好像、似、好似、若、如、如同等。例如，太阳象个红球，慢慢地升起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另一种是暗暗地打比方，常用的比喻词有：是、成为、变为等。例如：老师是辛勤的园丁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夸张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用丰富的想象，把所要描写的事物故意夸大或缩小的写法叫夸张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大虫怒吼一声，就象晴天里起了个霹雳，震得山冈也动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拟人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借助丰富的想象，把物当作人来写的方法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运用拟人的方法可以使人觉得生动、形象、亲切。如：田野里，小虫为他演奏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排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结构相同或相似、语气一致的一些句子或词组排列起来，表达意义密切相关的内容，借以增强语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我们的同志在困难的时候，要看到成绩，要看到光明，要提高我们的勇气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对偶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对偶句结构整齐匀称，读起来琅琅上口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两个黄鹂鸣翠柳，一行白鹭上青天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读下面的句子，看看是用什么方法修饰的，再仿照例句写出两个句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飞机排成人字形，像银燕一样飞过天空。　　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井冈山是中国革命的摇篮。　　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高粱涨红了脸，稻子笑弯了腰。　　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他是那么平凡，那么朴素，那么纯真，那么谦虚。　　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茉莉花开，香飘万里。　　（　　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修改病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修改病句，先要找出病因，然后再着手修改。修改时，注意不要改变原句的意思。常见的病句有以下几种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成份残缺。即句子不完整。如：读了《革命烈士诗二首》后，受到了深刻的教育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是谁受到了深刻的教育呢？没说出来。这个句子应该补上我或同学们一类词语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搭配不当。即句子的主要成份之间，附加成份和主要成份之间搭配不当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春天的苏州是一年中最美的季节。把这个句子简缩后就可看出，苏州是季节，显然不通。只要改成苏州的春天是一年中最美丽的季节，就通顺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前后矛盾。一句话必须合乎事理不能自相矛盾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我的回家作业基本上全部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做完了。回家作业要么是基本上做完（还有少量没做），要么是全部做完（一点儿都没有剩下）。又说是基本上，又说是全部显然是矛盾的，两种说法只能保留一种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重复罗嗦。有些句子形容词用得过多，意思重复，甚至改变了原意。把句子多余的词语删去，句子就明白简洁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我一定要改正不好的缺点。缺点当然是不好的，把不好的删去句子就简洁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不合逻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商店的货架上摆满了葡萄、苹果、梨和水果。因为水果包括了葡萄、苹果、梨等，不能平列一起，所以应该把水果删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词序不对。即句子里的词语排列的先后不合适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他完成了一次又一次的艰巨任务。调整为他一次又一次完成了艰巨任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形容不当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：王老师讲完故事，教室里响起排山倒海的掌声。教室里不可能出现排山倒海的掌声，形容不当，可改为热烈的掌声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修改下列病句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贯彻《小学生守则》以后，发生了显著的变化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沿着这条公路，不要一小时，就可到达县城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伟大的祖国在社会主义康庄大道上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个班级的同学是全校开展学雷锋活动最好的班级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老师的教育下，他明确了学态度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同学们积极投入爱国卫生运动，把教室打扫得整整齐齐、干干净净、清清爽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过去，我做作业马虎潦草，很不认真，不经常拖拉，不按时完成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六一节那天，我踏着轻松的步伐，兴奋的心情来到学校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标点符号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标点符号是书面语言中不可缺少的组成部分，它的作用是帮助我们辨别句子的语气，分清句子结构，识别句子性质，从而正确了解句子的意思。小学阶段要会用的标点符号如下表：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名称符号说明举例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句号。表示一句话说完之后的停顿。语文是一门基础学科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逗号，表示一句话中间的停顿。学好了语文，我们才会读书看报，才会写信写日记，才会写好作文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顿号、表示句子中并列的词或词组之间的停顿。燕子、雁、布谷、夜莺都是定期迁徙的候鸟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号；表示一句话中并列的分句之间的停顿。屋子里，我是主人；屋门外，蝉是最高的统治者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冒号：用来提示下文我在一本书中读到过：冬眠不是睡眠，和日历上的日月也扯不上关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问号？表示一个疑问句完了之后的停顿。小朋友，你们的暑假生活过得丰富么？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叹号！表示一句有强烈感情的话完了之后的停顿。愿你们在新学年中好好地学习语文！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引号“”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引用对话或文章里一段文字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表示反面或否定意思的词语。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表示特定的称谓，或需要着重指出的部分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娘说：“同志，谢谢你呀！”雷锋说：“谢什么，这是我们应该做的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如果说这是“傻子”，那我是甘心做这样的“傻子”的。革命需要这样的“傻子”。地道里每隔一段就有个很窄的“孑口”，只能容一个人爬过去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书名号《》表示书籍、文章、报刊、文件、影片等名称。今天，我读了《给颜黎民的信》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破折号——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表示底下是解释部分或说明部分。　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表示意思的递进或转折。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表示声音的延续。这是一年的最后一天——大年夜。蝉的幼虫爬到地面上来，常常在圆孔的附近徘徊，寻找适当的地方——一棵小树，或是一根灌木枝——脱它的皮。吃的不是白面包——黑面包能吃饱就不错了，菜只有鱼。大家就随着女老师的手指，齐声轻轻地念起来：“我们——是——中国人，我们——爱——自己的——祖国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省略号……</w:t>
      </w: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表示重复词语或列举的省略。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表示说话未完或余意示尽。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表示声音断断续续。古老的钟嘶哑地敲了十下，十一下……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跺着脚大声喊：“咳！这么冷，小心你的脚……”“我？”桑娜脸色发白，说：“我嘛……缝缝补补……风吼得这么凶，真叫人害怕。”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练一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给下列句子加标点符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有一本　新华字典　它是我学习语文的好工具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总攻开始了　军号声　枪声　炮声　喊声　立刻震动着山谷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在学校里　要尊敬老师　关心同学　在社会上要尊老爱幼　助人为乐　在家里要尊敬父母　爱护弟妹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有一回　小朋友在树林里找到一只很小的松鼠把它带回家　松鼠还没睁开眼睛　不会吃也不会走　小朋友们把它跟猫放在一块儿　猫在小松鼠身上这儿闻闻　那儿舔舔　它就把它当作小猫来抚养　和松鼠睡在一块儿　松鼠觉得冷了　大猫就用自己的身体来暖它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正下面的句子中用错的标点符号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老师同他谈过话后，他说：他有决心把学习搞好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晚上爸爸问我今天一天做了什么事？我吞吞吐吐说不出来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什么要遵守纪律？怎样才算遵守纪律？都是我们今天中队会上要讨论的问题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最爱读李白、杜甫，和白居易的诗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那里开着许多鲜花，火红的桃花、雪白的梨花、娇艳的海棠花。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footerReference w:type="default" r:id="rId2"/>
      <w:type w:val="nextPage"/>
      <w:pgSz w:w="11055" w:h="15307"/>
      <w:pgMar w:left="1588" w:right="794" w:gutter="0" w:header="0" w:top="964" w:footer="567" w:bottom="85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24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57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5:59:00Z</dcterms:created>
  <dc:creator>qhj</dc:creator>
  <dc:description/>
  <cp:keywords/>
  <dc:language>en-US</dc:language>
  <cp:lastModifiedBy>微软用户</cp:lastModifiedBy>
  <dcterms:modified xsi:type="dcterms:W3CDTF">2010-03-08T03:18:00Z</dcterms:modified>
  <cp:revision>6</cp:revision>
  <dc:subject/>
  <dc:title>六年级小学语文总复习归类资料</dc:title>
</cp:coreProperties>
</file>